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GHÍV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III. Kolbásztöltő- és Tavaszváró Fesztivál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Pásztor Tüzép Szervezéséb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. 03. 16. (szombat) 09.00- 16.00 ó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TF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i Sportcsarno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2130" cy="139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RSENYKIÍRÁ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Verseny:</w:t>
      </w:r>
      <w:r>
        <w:rPr/>
        <w:t xml:space="preserve">   1.) Hagyományos házi kolbász elkészítése, 5 kg húsból</w:t>
      </w:r>
    </w:p>
    <w:p>
      <w:pPr>
        <w:pStyle w:val="Normal"/>
        <w:numPr>
          <w:ilvl w:val="0"/>
          <w:numId w:val="1"/>
        </w:numPr>
        <w:rPr/>
      </w:pPr>
      <w:r>
        <w:rPr/>
        <w:t>Sütemény és pogácsasütő verseny</w:t>
      </w:r>
    </w:p>
    <w:p>
      <w:pPr>
        <w:pStyle w:val="Normal"/>
        <w:numPr>
          <w:ilvl w:val="0"/>
          <w:numId w:val="1"/>
        </w:numPr>
        <w:rPr/>
      </w:pPr>
      <w:r>
        <w:rPr/>
        <w:t>Fogópálinka verse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ersenyfeltétel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vezési díj: 10 000,- Ft, illetve lehetőség szerint különdíj felajánlása, melyet a zsűri ítél od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evezési díjat 2013. 03. 12-ig, mely időpont egyben a nevezés határideje is a Klasszis1960 Kft. 11745169-20035262 számlaszámára kell átutalni „Martfűi kolbásztöltő verseny ” megnevezéss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iosztott sertéshús állategészségügyi igazolással lesz ellátv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ús feldolgozása során maradéktalanul be kell tartani az élelmiszerhigiéniai előírások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sapatok a készítmények kóstoltatása (amely nem kötelező) során kötelesek betartani a közegészségügyi és élelmiszer higiéniai előírásokat. A kóstoltatás kizárólag egyszer használatos eszközökkel történh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sapatok kizárólag a helyszínen készített készítményeket kóstoltathatják! A csapatok a versenyen készített húsárut kereskedelmi forgalomba nem hozhatjá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ütemény-és pogácsa elkészítéséhez szükséges alapanyagokat, valamint a tepsit a versenyző csapat hozza magáva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öbblet hús igénylését a jelentkezési lapon jelezze a csapat!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ZSŰRIZ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 xml:space="preserve">Sütemény és pogácsa zsűrizése:  </w:t>
      </w:r>
      <w:r>
        <w:rPr/>
        <w:t xml:space="preserve">                 - íz, tálalás, esztétikai megjelen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zsűri részére minden csapat egy kis tányér saját készítésű pogácsát, illetve süteményt tálal fel.</w:t>
      </w:r>
    </w:p>
    <w:p>
      <w:pPr>
        <w:pStyle w:val="Normal"/>
        <w:rPr/>
      </w:pPr>
      <w:r>
        <w:rPr/>
        <w:t xml:space="preserve">A sütemények elkészítésére és sütésére az iskola konyhájában is lehetőség van, de előre elkészített finomságokat is lehet zsűriztet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Fogópálinka zsúrizése: </w:t>
      </w:r>
      <w:r>
        <w:rPr/>
        <w:tab/>
        <w:tab/>
        <w:tab/>
        <w:t>- szín</w:t>
      </w:r>
    </w:p>
    <w:p>
      <w:pPr>
        <w:pStyle w:val="Normal"/>
        <w:ind w:left="3960" w:hanging="0"/>
        <w:jc w:val="both"/>
        <w:rPr/>
      </w:pPr>
      <w:r>
        <w:rPr/>
        <w:t xml:space="preserve">     </w:t>
      </w:r>
      <w:r>
        <w:rPr/>
        <w:t>- íz, zamat</w:t>
      </w:r>
    </w:p>
    <w:p>
      <w:pPr>
        <w:pStyle w:val="Normal"/>
        <w:ind w:left="3960" w:hanging="0"/>
        <w:jc w:val="both"/>
        <w:rPr/>
      </w:pPr>
      <w:r>
        <w:rPr/>
        <w:t xml:space="preserve">     </w:t>
      </w:r>
      <w:r>
        <w:rPr/>
        <w:t>- összhatás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u w:val="single"/>
        </w:rPr>
      </w:pPr>
      <w:r>
        <w:rPr>
          <w:u w:val="single"/>
        </w:rPr>
        <w:t>Kolbászkészítés zsűrizése: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A zsűri részére minden csapat egy, 30 cm-es db kolbászt készít.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ab/>
        <w:t>- szín és íz hatás harmóniája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ab/>
        <w:t>- esztétikai megjelenés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ab/>
        <w:t>- süthetőség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ab/>
        <w:t>- kiegészítők ötletessége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A csapatok a verseny során víz és áram vételi lehetőséget, asztalt és padokat kapnak. Az elkészítéshez szükséges tárgyakat, eszközöket maguk hozzák (késeket, darálókat, töltőket, </w:t>
      </w:r>
      <w:r>
        <w:rPr>
          <w:u w:val="single"/>
        </w:rPr>
        <w:t>belet</w:t>
      </w:r>
      <w:r>
        <w:rPr/>
        <w:t xml:space="preserve">, fűszereket, tároló edényeket). </w:t>
      </w:r>
      <w:r>
        <w:rPr>
          <w:i/>
        </w:rPr>
        <w:t>Hagyományos edények</w:t>
      </w:r>
      <w:r>
        <w:rPr/>
        <w:t xml:space="preserve"> </w:t>
      </w:r>
      <w:r>
        <w:rPr>
          <w:i/>
        </w:rPr>
        <w:t>használata a bírálat során előnyt jelent</w:t>
      </w:r>
      <w:r>
        <w:rPr/>
        <w:t>. A szemetet, veszélyes hulladékot zsákba kell gyűjteni az elszállításig. A zsűri a verseny folyamán vizsgálja a szakszerű feldolgozást, a technológiát, a hagyományőrzést, a porták hangulatát, dekorációját. Az elkészített kolbász árusítása, pénzért való értékesítése tilos! A csapatokhoz tartozhatnak zenészek, táncosok, komédiások.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A nevezett csapatok a rendelkezésükre bocsátott területen elhelyezhetik támogatóik reklám anyagát!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A csapatok létszáma 5 fő, és egy általuk választott névvel neveznek, melyet a rendelkezésükre álló területen, egy táblán, vagy a ruházatukon fel kell tüntetniük.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Alulírott csapatvezető a…………………………………. csapat nevében a versenyfeltételeket elfogadom és azt a csapatomra nézve kötelező érvényűnek ismerem el!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A rendezvénnyel kapcsolatos kérdéseket, kéréseket az alábbi telefonszámon, ill. e-mail címen megteheti minden tisztelt érdeklődő.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0630/ 960- 2845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E-mail: </w:t>
      </w:r>
      <w:hyperlink r:id="rId3">
        <w:r>
          <w:rPr>
            <w:rStyle w:val="InternetLink"/>
          </w:rPr>
          <w:t>klasszis1960kft@gmail.com</w:t>
        </w:r>
      </w:hyperlink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MINDENKIT SZERETETTEL VÁRUNK!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/>
        <w:t xml:space="preserve">        </w:t>
      </w:r>
      <w:r>
        <w:rPr/>
        <w:t>Dr Kiss Edit                                                      Pásztor Lajos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/>
        <w:t>Martfű város polgármestere                               Rendezvény főszervezője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1500"/>
        </w:tabs>
        <w:ind w:left="1500" w:hanging="450"/>
      </w:pPr>
      <w:rPr/>
    </w:lvl>
  </w:abstractNum>
  <w:abstractNum w:abstractNumId="2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stylespan">
    <w:name w:val="apple-style-spa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lasszis1960kft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1:00Z</dcterms:created>
  <dc:creator>Erzsike</dc:creator>
  <dc:description/>
  <cp:keywords/>
  <dc:language>en-US</dc:language>
  <cp:lastModifiedBy>Birgés Brigo</cp:lastModifiedBy>
  <dcterms:modified xsi:type="dcterms:W3CDTF">2013-03-04T10:21:00Z</dcterms:modified>
  <cp:revision>2</cp:revision>
  <dc:subject/>
  <dc:title>Curriculum Vitae – Gábor Varajti</dc:title>
</cp:coreProperties>
</file>