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155390431"/>
      <w:bookmarkStart w:id="2" w:name="__Fieldmark__0_1155390431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155390431"/>
      <w:bookmarkStart w:id="5" w:name="__Fieldmark__1_1155390431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155390431"/>
      <w:bookmarkStart w:id="8" w:name="__Fieldmark__2_1155390431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155390431"/>
      <w:bookmarkStart w:id="11" w:name="__Fieldmark__3_1155390431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155390431"/>
      <w:bookmarkStart w:id="14" w:name="__Fieldmark__4_1155390431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155390431"/>
      <w:bookmarkStart w:id="17" w:name="__Fieldmark__5_1155390431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155390431"/>
      <w:bookmarkStart w:id="20" w:name="__Fieldmark__6_1155390431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