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élterület megnevezés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iszazugi lakosság egészséges életmódra nevelése hagyományos termékekk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59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zösségi célú fejlesztés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akosság egészséges életmódra nevelése hagyományos termékekke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valósítás helyszíne/ helyszínei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ojekt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szakmai jellegű bemutatása (max. 1000 karakter):</w:t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Style w:val="Rlapalap"/>
          <w:rFonts w:ascii="Times New Roman" w:hAnsi="Times New Roman" w:cs="Times New Roman"/>
          <w:color w:val="FFFFFF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A tervezett projekt szükségességének indoklása (max. 1500 karakter)</w:t>
      </w:r>
      <w:r>
        <w:rPr/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 kiadvány tervezett költségei (előállítás, terjesztés): (max. 500 karak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9. A projekt működtetése, fenntartása (max. 1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35345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Alternatív gyógymódok ismertetése megvalósul-e a fejlesztés következtéb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71.45pt;mso-wrap-distance-left:9.05pt;mso-wrap-distance-right:9.05pt;mso-wrap-distance-top:0pt;mso-wrap-distance-bottom:0pt;margin-top:-0.35pt;mso-position-vertical-relative:text;margin-left:-6.8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Alternatív gyógymódok ismertetése megvalósul-e a fejlesztés következtéb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66460" cy="1196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Projekt során a tájékoztatáshoz igénybe vett csatornák száma (újság, rádió, honlap, nyomtatott anyagok) ( max: 500 karak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pt;height:94.25pt;mso-wrap-distance-left:9.05pt;mso-wrap-distance-right:9.05pt;mso-wrap-distance-top:0pt;mso-wrap-distance-bottom:0pt;margin-top:-0.35pt;mso-position-vertical-relative:text;margin-left:-8.1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 Projekt során a tájékoztatáshoz igénybe vett csatornák száma (újság, rádió, honlap, nyomtatott anyagok) ( max: 500 karak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a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Cégszerű aláírás</w:t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985</wp:posOffset>
          </wp:positionV>
          <wp:extent cx="2788285" cy="918210"/>
          <wp:effectExtent l="0" t="0" r="0" b="0"/>
          <wp:wrapTight wrapText="bothSides">
            <wp:wrapPolygon edited="0">
              <wp:start x="-61" y="0"/>
              <wp:lineTo x="-61" y="21402"/>
              <wp:lineTo x="21600" y="21402"/>
              <wp:lineTo x="21600" y="0"/>
              <wp:lineTo x="-6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88285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8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9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7:00Z</dcterms:created>
  <dc:creator>Brigi</dc:creator>
  <dc:description/>
  <cp:keywords/>
  <dc:language>en-US</dc:language>
  <cp:lastModifiedBy>Birgés Brigo</cp:lastModifiedBy>
  <dcterms:modified xsi:type="dcterms:W3CDTF">2011-08-04T12:17:00Z</dcterms:modified>
  <cp:revision>2</cp:revision>
  <dc:subject/>
  <dc:title>Célterület azonosító:</dc:title>
</cp:coreProperties>
</file>