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930351680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420705971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