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711893282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807916093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