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476942672"/>
      <w:bookmarkStart w:id="14" w:name="__Fieldmark__0_1476942672"/>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476942672"/>
      <w:bookmarkStart w:id="16" w:name="__Fieldmark__1_1476942672"/>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476942672"/>
      <w:bookmarkStart w:id="18" w:name="__Fieldmark__2_1476942672"/>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476942672"/>
      <w:bookmarkStart w:id="20" w:name="__Fieldmark__3_1476942672"/>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476942672"/>
      <w:bookmarkStart w:id="22" w:name="__Fieldmark__4_1476942672"/>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476942672"/>
      <w:bookmarkStart w:id="24" w:name="__Fieldmark__5_1476942672"/>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476942672"/>
      <w:bookmarkStart w:id="26" w:name="__Fieldmark__6_1476942672"/>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476942672"/>
      <w:bookmarkStart w:id="41" w:name="__Fieldmark__7_1476942672"/>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